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  по противодействию  коррупции на 2014-2015 учебный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БОУ «Иланская средняя общеобразовательная школа № 41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12"/>
        <w:gridCol w:w="2312"/>
        <w:gridCol w:w="27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ава граждан на доступ к информации о деятельности МБОУ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ланская средняя общеобразовательная школа № 41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Использование прямых телефонных линий с директором МБОУ «Иланская СОШ № 41» в целях выявления фактов вымогательства, взяточничества и других проявлений коррупции, а также для более активного привлечения общественности к борьбе с данными правонарушениям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рганизация личного приема граждан директором школ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ктивизация работы по организации органов  самоуправления, обладающий комплексом управленческих полномочий, в том числе по участию в принятии решения о распределении средств стимулирующей части фонда оплаты тру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облюдение единой системы муниципальной оценки качества образования с использованием процедур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итоговой аттестации  в новой форме для 9-х классов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аттестация педагогов школ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мониторинговые исследования в сфере образова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статистические наблюд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самоанализ деятельности МБОУ «Иланская СОШ № 41»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создание системы информирования управления образования, общественности, о качестве образования в школе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соблюдение единой системы критериев оценки качества образования (результаты, процессы, условия)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развитие института общественного наблюд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организация информирования участников ГИА и их родителей (законных представителей)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определение ответственности должностных лиц, привлекаемых к подготовке и проведению ГИА за неисполнение, ненадлежащее выполнение обязанностей и злоупотребление служебным положением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обеспечение ознакомления участников ГИА с полученными ими результатам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частие работников школы в составе ТЭК, предметных комиссий, конфликтных комисс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- июн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еливанова Н. 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рганизация систематического контроля за получением, учетом, хранением, заполнением  и порядком выдачи документов государственного образца об основном общем образовании. Определение ответственности должностных лиц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силение контроля за осуществлением набора в первый класс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информирование граждан об их правах на получение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силение контроля за недопущением фактов неправомерного взимания денежных средств с родителей (законных представителей) 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рганизация систематического контроля за выполнением законодательства о противодействии коррупции в школе при организации работы по вопросам охраны тру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соблюдений правил приема, перевода и отчисления обучающихся из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ланская средняя общеобразовательная школа № 41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открытости деятельности образовательного учрежд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ней открытых дверей в школ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родителей с условиями поступления в школу и обучения в ней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sz w:val="28"/>
                <w:szCs w:val="28"/>
              </w:rPr>
              <w:t>январь 2015 по</w:t>
            </w:r>
          </w:p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зднякова В. П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одернизация нормативно-правовой базы деятельности  школы, в том числе в целях совершенствования единых требований к обучающимся, законным представителям и работникам О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 мар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воевременное информирование посредством размещения информации на сайте школы, выпусков печатной продукции о проводимых мероприятиях и других важных событиях в жизни школ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силение персональной ответственности работников школы за неправомерное принятие решения в рамках своих полномоч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ассмотрение вопросов исполнения законодательства о борьбе с коррупцией на совещаниях при директоре, педагогических совета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влечение к дисциплинарной ответственности работников школы, не принимающих должных мер по обеспечению исполнения антикоррупционного законодательств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Изучение проблемы коррупции в государстве в рамках тем учебной программы на уроках обществозн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жинова И. Е., Дудкина М. 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знакомление обучающихся со статьями УК РФ о наказании за коррупционную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ова И. Е., Шилина О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«Про взятку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рченко Л.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в библиотеке  «Нет коррупции!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рченко Л. 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ои права»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Диспут в рамках дискуссионного клуба «Парус» (9-11 классы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ина М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 «Отношение учащихся школы к явлениям коррупции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Нет коррупции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Е. 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Конкурсная творческая работа (сочинение, эссе) среди обучающихся 7-11 классов  на  темы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«Если бы я стал президентом»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ак бороться со взятками»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«Легко ли всегда быть честным?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русского язы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серии классных часов «Открытый диалог» со старшеклассниками (8-9 кл.), подготовленных с участием обучающихся по теме антикоррупционной направленност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й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и1-11 клас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оведение тематических классных часов, посвященных вопросам коррупции в государстве:( 7-11 классы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Роль государства в преодолении коррупц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И и коррупц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-декабрь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онкурс среди учащихся на лучший плакат антикоррупционной направлен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ланина Л. 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 Международному дню борьбы с коррупцией (9 декабря), различных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ов  в Школ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проведение классных часов и родительских собраний на тему «Защита законных интересов несовершеннолетних от угроз, связанных с коррупцией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обсуждение проблемы коррупции среди работников Школ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нения Плана мероприятий противодействия коррупции в Школ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рректировка планов мероприятий по формированию антикоррупционного мировоззрения обучающихс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2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мещение на сайте ОУ правовых актов антикоррупционного содерж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директора по В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3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седание ШМО классных руководителей «Работа классного руководителя по формированию антикоррупционного мировоззрения обучающихся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ШМ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4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стречи педагогического коллектива с представителями правоохранительных орган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нтелеева Ю. 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бота с родителя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1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змещение на сайте ОУ правовых актов антикоррупционного содерж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2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убличном отчете школ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днева Н. П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3.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стреча родительской общественности с представителями правоохранительных орган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окт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ень открытых дверей школ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-апре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нева Н. П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одительские собрания по темам формирования антикоррупционного мировоззрения учащихс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руглый стол с участием администрации школы и  родительской общественности по вопросу  «Коррупция и антикоррупционная политика школы»    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нева Н. 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влечение родительской общественности для участия в работе  жюри  школьных конкурсо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мере проведения мероприят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Ю. В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7:00Z</dcterms:created>
  <dc:creator>админ</dc:creator>
  <dc:description/>
  <cp:keywords/>
  <dc:language>en-US</dc:language>
  <cp:lastModifiedBy>Andrey</cp:lastModifiedBy>
  <dcterms:modified xsi:type="dcterms:W3CDTF">2014-12-03T13:50:00Z</dcterms:modified>
  <cp:revision>13</cp:revision>
  <dc:subject/>
  <dc:title>План работы   по противодействию </dc:title>
</cp:coreProperties>
</file>